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 N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с.Ет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административный регламент предоставления муниципальной услуги, утвержденный постановлением администрации Еткульского муниципального района № 538 от 04.08.2022 г.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дпункта «в» пункта 1 Перечня поручений Президента Российской Федерации от 10.10.2020 г. № Пр-1648 о необходимости обеспечения перевода в электронный формат массовых социально значимых государственных и муниципальных услуг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.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 отраслевыми (функциональными) органами администрации Еткульского муниципального района, утвержденным постановлением администрации Еткульского муниципального района                 от 02.02.2011 г. №43,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Еткульского муниципального района ПОСТАНОВЛЯЕ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административный регламент предоставления муниципальной услуги, утвержденный постановлением администрации Еткульского муниципального района от 04.08.2022 года № 538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В Административном регламенте предоставления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Еткульского муниципального района» в пункте 2.6. раздел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«Стандарт предоставления муниципальной услуги» слова «10 рабочих дней» заменить словами «6 рабочих дн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риложение № 5 к Административному регламенту по предоставлению муниципальной услуги «Выплата компенсации части родительской платы за присмотр и уход за детьми в муниципальных образовательных организациях, находящихся на территории Еткульского муниципального района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Отделу информационных технолог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администрации Еткульского муниципального района (С.В. Марфина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публиковать настоящее постановление в средствах массовой информации и разместить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на официальном сайте администрации Еткульского муниципальн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Контроль исполнения настоящего постановления возложить на заместителя главы Еткульского муниципального района Г.С. Ямгуров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Етку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</w:t>
        <w:tab/>
        <w:tab/>
        <w:tab/>
        <w:tab/>
        <w:t xml:space="preserve">               </w:t>
        <w:tab/>
        <w:t xml:space="preserve">      Ю.В. Кузьменков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794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22:00Z</dcterms:created>
  <dc:creator>User</dc:creator>
  <dc:description/>
  <cp:keywords/>
  <dc:language>en-US</dc:language>
  <cp:lastModifiedBy>Наталья Анатольевна Моржова</cp:lastModifiedBy>
  <cp:lastPrinted>2014-09-01T12:13:00Z</cp:lastPrinted>
  <dcterms:modified xsi:type="dcterms:W3CDTF">2022-12-16T03:53:00Z</dcterms:modified>
  <cp:revision>8</cp:revision>
  <dc:subject/>
  <dc:title/>
</cp:coreProperties>
</file>